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Split Second- John Donner</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t>Proscenium</w:t>
      </w:r>
    </w:p>
    <w:p>
      <w:pPr>
        <w:pStyle w:val="Normal"/>
        <w:rPr/>
      </w:pPr>
      <w:r>
        <w:rPr/>
        <w:t>Arena</w:t>
      </w:r>
    </w:p>
    <w:p>
      <w:pPr>
        <w:pStyle w:val="Normal"/>
        <w:rPr/>
      </w:pPr>
      <w:r>
        <w:rPr>
          <w:u w:val="single"/>
        </w:rPr>
        <w:t>Thrust</w:t>
      </w:r>
      <w:r>
        <w:rPr/>
        <w:t>- I think a thrust would provide the best venue for this play. With a thrust, the audience can get an up close look at the actors during the emotional dialogues between Val, his wife, and Rusty. However, a thrust also allows for easier transitions with the props from scene to scene, so it would be easy to change the backdrop for different scenarios throughout the play.</w:t>
      </w:r>
    </w:p>
    <w:p>
      <w:pPr>
        <w:pStyle w:val="Normal"/>
        <w:rPr/>
      </w:pPr>
      <w:r>
        <w:rPr/>
        <w:t>Flexible</w:t>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t>Overall, I found the play to have a rather dark and depressing tone. Much of the action, including the scene where Val kills William, takes place at night. The set designer would probably want to give the set an overall darkish visual tone, but this could possibly cause difficulty for the viewers in being able to clearly see what is going on.</w:t>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I think Rusty should be dressed in pants and some type of nice, clean shirt (maybe a button down) because of his stern and unmoving opinion concerning his dedication to the police force and his high regard of his former career.</w:t>
      </w:r>
    </w:p>
    <w:p>
      <w:pPr>
        <w:pStyle w:val="Normal"/>
        <w:rPr/>
      </w:pPr>
      <w:r>
        <w:rPr/>
      </w:r>
    </w:p>
    <w:p>
      <w:pPr>
        <w:pStyle w:val="Normal"/>
        <w:rPr/>
      </w:pPr>
      <w:r>
        <w:rPr/>
        <w:t>4.  Provide ideas about the use of light in the play.</w:t>
      </w:r>
    </w:p>
    <w:p>
      <w:pPr>
        <w:pStyle w:val="Normal"/>
        <w:rPr/>
      </w:pPr>
      <w:r>
        <w:rPr/>
      </w:r>
    </w:p>
    <w:p>
      <w:pPr>
        <w:pStyle w:val="Normal"/>
        <w:rPr/>
      </w:pPr>
      <w:r>
        <w:rPr/>
        <w:t>Like I said in question 2, this play is has a grim, dark tone, so I would implement a dark overall lighting, with perhaps a spotlight used to illuminate the characters in the scene.</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 xml:space="preserve">I would suggest music that is tense to help create the suspenseful atmosphere that mimics the turmoil that Val faces is deciding whos advice to take after he kills Willia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37:00Z</dcterms:created>
  <dc:creator>farley</dc:creator>
  <dc:description/>
  <cp:keywords/>
  <dc:language>en-US</dc:language>
  <cp:lastModifiedBy>John Donner</cp:lastModifiedBy>
  <dcterms:modified xsi:type="dcterms:W3CDTF">2017-04-20T01:37:00Z</dcterms:modified>
  <cp:revision>2</cp:revision>
  <dc:subject/>
  <dc:title/>
</cp:coreProperties>
</file>